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nstruire a profesorilor evaluatori de către inspectorul care răspunde de disciplina ........................................................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conform prevederilor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>în vigoar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ofesorii evaluatori au fost instruiți în vederea evaluării, conform baremului aferent fiecărei discipline și fiecărui subie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spectorul pentru disciplina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.............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. 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6-14T16:28:00Z</dcterms:modified>
  <cp:revision>20</cp:revision>
  <dc:subject/>
  <dc:title>INSPECTORATUL ŞCOLAR JUDEŢEAN MUREŞ</dc:title>
</cp:coreProperties>
</file>